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ТРЕБОВАНИЯ К ОФОРМЛЕНИЮ ОТЧЕТА ПО ПРАКТИКЕ</w:t>
      </w:r>
    </w:p>
    <w:p>
      <w:pPr>
        <w:pStyle w:val="Style61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результате выполнения задания по практике студент оформляет отчет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и написании отчета по ознакомительной практике рекомендуется придерживаться следующего плана.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Введение</w:t>
      </w:r>
      <w:r>
        <w:rPr>
          <w:szCs w:val="28"/>
        </w:rPr>
        <w:t xml:space="preserve">, в котором излагаются цель практики и общая характеристика организации, ее местонахождение, специализация, организационная структура и структура управления.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Основная часть</w:t>
      </w:r>
      <w:r>
        <w:rPr>
          <w:szCs w:val="28"/>
        </w:rPr>
        <w:t>, которая отражает выполнение общего и индивидуального задания, связанного с профилем подготовки «Защищенные системы связи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</w:t>
      </w:r>
      <w:r>
        <w:rPr>
          <w:b/>
          <w:szCs w:val="28"/>
        </w:rPr>
        <w:t>Заключении</w:t>
      </w:r>
      <w:r>
        <w:rPr>
          <w:szCs w:val="28"/>
        </w:rPr>
        <w:t xml:space="preserve"> формулируются выводы по результатам ознакомительной практики, отмечаются положительные стороны и выявленные недостатки в работе подразделения предприятия (организации, учреждения), в котором проходила практика, а также формулируются рекомендации, направленные на повышение эффективности деятельности организации. 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чет выполняют на листах белой бумаги формата А4, заполняемых без рамок и основных надписей машинописным способом (текст набирается в текстовом редакторе Word for Windows шрифтом Times New Roman, высота шрифта –14, интервал – 1,5)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 оформлении текста необходимо соблюдать следующие размеры полей: левое – 30 мм, правое – 10 мм, верхнее – 20 мм, нижнее – 20 мм. Основную часть отчета, если необходимо, делят на разделы и подразделы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головки разделов выполняют прописными буквами симметрично тексту, заголовки подразделов – с абзаца строчными буквами (кроме первой прописной). Переносы в заголовках производить нельзя. Точку в конце заголовка не ставят. Если заголовок состоит из двух предложений, то их разделяют точкой.</w:t>
      </w:r>
    </w:p>
    <w:p>
      <w:pPr>
        <w:pStyle w:val="Style61"/>
        <w:widowControl/>
        <w:spacing w:lineRule="auto" w:line="240"/>
        <w:ind w:right="15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стояние между заголовками раздела и подраздела составляет 10 мм (два интервала). Расстояние от заголовка до текста – 15 мм (три-четыре интервала). Абзацы в тексте начинают отступом, равным 15-17 мм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тексте не должно быть сокращений слов, за исключением общепринятых, которые при первом употреблении должны быть расшифрованы.</w:t>
      </w:r>
    </w:p>
    <w:p>
      <w:pPr>
        <w:pStyle w:val="Style61"/>
        <w:widowControl/>
        <w:spacing w:lineRule="auto" w:line="240"/>
        <w:ind w:right="3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се страницы нумеруются арабскими цифрами. Титульный лист включается в общую нумерацию страниц, но не нумеруется. Нумерация страниц должна быть сквозной.</w:t>
      </w:r>
    </w:p>
    <w:p>
      <w:pPr>
        <w:pStyle w:val="Style61"/>
        <w:widowControl/>
        <w:spacing w:lineRule="auto" w:line="240"/>
        <w:ind w:right="26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делы должны иметь порядковые номера в пределах всего документа, обозначенные арабскими цифрами без точки и записанные с абзацного отступа.</w:t>
      </w:r>
    </w:p>
    <w:p>
      <w:pPr>
        <w:pStyle w:val="Style16"/>
        <w:widowControl/>
        <w:spacing w:lineRule="auto" w:line="240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дразделы и пункты должны иметь нумерацию в пределах каждого раздела без точки в конце номера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ллюстрации и таблицы, располагаемые на отдельных страницах формата А4, включают в общую нумерацию страниц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Таблицу обозначают словом «Таблица», которое располагают в правом верхнем углу над заголовком таблицы. Таблицы озаглавливают, заголовок начинают с прописной буквы. Заголовок и слово «Таблица» не подчеркивают. Заголовки граф таблиц начинают с прописных букв, подзаголовки – со строчных, если они составляют одно предложение с заголовком, и с прописных, если они самостоятельные. Заголовки таблицы по диагонали не делят. Графу «№ п.п.» в таблицу не включают. Высота строк таблицы составляет не менее 8 мм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улы нумеруют арабскими цифрами в пределах раздела. Цифрами обозначают номер раздела и порядковый номер формулы, которые разделяются точкой. Номера помещают в круглые скобки и располагают на уровне формулы с правой стороны листа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се иллюстрации (фотографии, чертежи, схемы и т.д.) именуют рисунками и помещают ниже поясняющей надписи. Слово «Рисунок» помещают после рисунка и сопровождают при необходимости наименованием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сылки на иллюстрации данного документа указываются порядковым номером иллюстрации, например, на рис. 1.2. В повторных ссылках указывается слово «смотри», например см. рис. 1.2. Аналогично оформляются ссылки на таблицы и формулы. Ссылки на источники обозначаются следующим образом: [6, с. 20]. Это означает, что дана ссылка на 20-ю страницу источника под номером 6.</w:t>
      </w:r>
    </w:p>
    <w:p>
      <w:pPr>
        <w:pStyle w:val="Style61"/>
        <w:widowControl/>
        <w:spacing w:lineRule="auto" w:line="24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стовая часть отчета оформляется в соответствии с требованиями следующих стандартов: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ОСТ 2.105 – 95. ЕСКД. Общие требования к текстовым документам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hyperlink r:id="rId2">
        <w:r>
          <w:rPr>
            <w:rStyle w:val="InternetLink"/>
            <w:szCs w:val="28"/>
          </w:rPr>
          <w:t>ГОСТ 7.32-2001</w:t>
        </w:r>
      </w:hyperlink>
      <w:r>
        <w:rPr>
          <w:bCs/>
          <w:szCs w:val="28"/>
        </w:rPr>
        <w:t> 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ОСТ 2.106 – 96. ЕСКД. Текстовые документы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айспапир В.А., Катунин Г.П., Мефодьева Г.Д. ЕСКД в студенческих работах. Новосибирск, СибГУТИ, 2009 г.</w:t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rPr>
          <w:rStyle w:val="FontStyle22"/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keepLines w:val="false"/>
      <w:widowControl w:val="false"/>
      <w:autoSpaceDE w:val="false"/>
      <w:spacing w:lineRule="exact" w:line="205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keepLines w:val="false"/>
      <w:widowControl w:val="false"/>
      <w:autoSpaceDE w:val="false"/>
      <w:spacing w:lineRule="exact" w:line="276"/>
      <w:jc w:val="center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sibsutis.ru/students/study/doks/&#1057;&#1090;&#1091;&#1076;&#1077;&#1085;&#1090;&#1072;&#1084;/&#1043;&#1054;&#1057;&#1058; 7.32-2001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33:00Z</dcterms:created>
  <dc:creator>Stel</dc:creator>
  <dc:description/>
  <cp:keywords/>
  <dc:language>en-US</dc:language>
  <cp:lastModifiedBy>Меленцова Надежда Анатольевна</cp:lastModifiedBy>
  <dcterms:modified xsi:type="dcterms:W3CDTF">2019-08-14T03:18:00Z</dcterms:modified>
  <cp:revision>4</cp:revision>
  <dc:subject/>
  <dc:title/>
</cp:coreProperties>
</file>